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Broj: XIII-2174/2019-3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-7/19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četvr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nog programa stambenog zbrinjavanja, potpisanog 6. novembra 2014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i Aneks I Ugovora potpisan 4. decembra 2018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dska uprava za socijalnu i dečiju zaštitu Grada Novog Sad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1000 Novi Sad, Žarka Zrenjanina br.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novisad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bim ovog projekta podrazumeva isporuku 7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blanko solo menice z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57.981,8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5.226.059,8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6, 2017 i 2018), koji iznosi 1,5 procenjene vrednosti nabavke. (Najmanje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7.899.089,74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SD)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www.novisad.rs</w:t>
              </w:r>
            </w:hyperlink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e, sa pripadajućom dokumentacijom se dostavljaju,  preporučenom poštom ili neposredno, na adres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Gradska  uprava za socijalnu i dečiju zašti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Grada Novog Sad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21 000 Novi Sad, Žarka Zrenjanina 2,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10.12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. god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, d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10.12.20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>u 12:0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oca u Skupštini Grada Novog Sada, Novi Sad, Žarka Zrenjanina 2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ilana Markov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milana.markovic@uprava.novisad.rs</w:t>
              </w:r>
            </w:hyperlink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novisad.rs/" TargetMode="External"/><Relationship Id="rId4" Type="http://schemas.openxmlformats.org/officeDocument/2006/relationships/hyperlink" Target="mailto:milana.markovic@uprava.novisad.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08:00Z</dcterms:created>
  <dc:creator>djordje.belenzada</dc:creator>
  <dc:description/>
  <cp:keywords/>
  <dc:language>en-US</dc:language>
  <cp:lastModifiedBy>Ivana Gvozdić</cp:lastModifiedBy>
  <dcterms:modified xsi:type="dcterms:W3CDTF">2019-10-29T09:10:00Z</dcterms:modified>
  <cp:revision>9</cp:revision>
  <dc:subject/>
  <dc:title/>
</cp:coreProperties>
</file>