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bookmarkStart w:id="0" w:name="_Hlk526964822"/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Procurement of IT, Music and Exhibition equipment for project </w:t>
            </w:r>
            <w:bookmarkStart w:id="1" w:name="_Hlk526968978"/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>Colourful Cooperation</w:t>
            </w:r>
            <w:bookmarkEnd w:id="0"/>
            <w:bookmarkEnd w:id="1"/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X-4-2/18-2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ind w:firstLine="720"/>
        <w:outlineLvl w:val="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LOT 1 - IT equipment and office furniture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LOT 2 - Music room equipment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LOT 3 - Exhibition equipment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  <w:lang w:val="en-GB"/>
        </w:rPr>
      </w:pPr>
      <w:r>
        <w:rPr>
          <w:rFonts w:cs="Times New Roman" w:ascii="Times New Roman" w:hAnsi="Times New Roman"/>
          <w:sz w:val="18"/>
          <w:szCs w:val="2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c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Windows User</cp:lastModifiedBy>
  <cp:lastPrinted>2012-09-24T11:30:00Z</cp:lastPrinted>
  <dcterms:modified xsi:type="dcterms:W3CDTF">2018-10-16T20:31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