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X-4-2/18-236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OT 3 - Exhibition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excluding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ultural Center MLADOST, Cara Lazara 42, Futo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 xml:space="preserve"> and any other costs not directly related to the intrinsic value of the product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8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9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9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5:00Z</dcterms:created>
  <dc:creator>ENGSTROM</dc:creator>
  <dc:description/>
  <cp:keywords/>
  <dc:language>en-US</dc:language>
  <cp:lastModifiedBy>Windows User</cp:lastModifiedBy>
  <cp:lastPrinted>2015-12-03T10:09:00Z</cp:lastPrinted>
  <dcterms:modified xsi:type="dcterms:W3CDTF">2018-10-16T20:15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