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120" w:after="120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3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Latn-CS"/>
              </w:rPr>
              <w:t>NABAVKA GRAĐEVINSKOG MATERIJALA, NAMEŠTAJA I ELEKTRIČNIH UREĐAJA ZA SEOSKA DOMAĆINSTV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OBAVEŠTENJE O POKRETANJU NABAVKE – NACIONALNI OTVORENI POSTUPAK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RHP-W5-VHG/COMP3-2015</w:t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rope i Republike Srbije u vezi sa realizacijo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peto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tprojekta  Regionalnog programa stambenog zbrinjavanja, potpisano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22.11.2016. godine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Gradska uprava za socijalnu i dečiju zaštitu Grada Novog Sada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ovi Sad, Zarka Zrenjanina 2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www.novisad.rs</w:t>
            </w:r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1Accent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cionalni otvoreni postup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  <w:t>k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1Accent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1Accent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nameštaja za kuću, šifra iz ORN: 3914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aparata za domaćinstvo, šifra iz ORN: 39700000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U sporazumu o implementaciji programa o stambenom zbrinjavanju u Srbiji,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a seoskih kuća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predviđena je kao jedan od modaliteta (A</w:t>
            </w:r>
            <w:r>
              <w:rPr>
                <w:color w:val="00000A"/>
              </w:rPr>
              <w:t>7</w:t>
            </w:r>
            <w:r>
              <w:rPr>
                <w:color w:val="00000A"/>
                <w:lang w:val="sr-RS"/>
              </w:rPr>
              <w:t>: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Seoske kuće</w:t>
            </w:r>
            <w:r>
              <w:rPr>
                <w:color w:val="00000A"/>
                <w:lang w:val="sr-RS"/>
              </w:rPr>
              <w:t>) koji će biti sproveden u više implementacionih  faza.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Pomenuti modalitet stambenog zbrinjavanja definisan je kao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p</w:t>
            </w:r>
            <w:r>
              <w:rPr>
                <w:color w:val="00000A"/>
                <w:lang w:val="sr-RS"/>
              </w:rPr>
              <w:t>ružanje finansijske podrške krajnjim korisnicima za kupovinu seoskih kuća uklјučujući obezbeđivanje neophodnog građevinskog i drugog materijala u obliku „malih grantova</w:t>
            </w:r>
            <w:r>
              <w:rPr>
                <w:color w:val="00000A"/>
              </w:rPr>
              <w:t>“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i  odnosi se na izbeglice koje se žele integrisati u lokalne zajednice kao korisnici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Obim ovog projekta podrazumeva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sr-R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upovinu seoskih kuća i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obezbeđivanje neophodnog građevinskog i drugog materijala u obliku ''malih grantov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''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0 korisnik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teritoriji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Grada Novog S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Vrednost sredstva obezb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đen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za ozbiljnost ponude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159.503,12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SD bez PDV-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5.316.770,76  RSD bez PDV-a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Shading1Accent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Shading1Accent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Shading1Accent1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Shading1Accent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obaveštenja o pokretanju nabavke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Ponuđač mora da poseduje prosečan poslovni prihod, tokom prethodne tri godine (2014, 2015 i 2016), koji iznosi 1,5 puta procenjene vrednosti nabavke. (Najmanje 7.975.156,14 RSD)</w:t>
            </w:r>
          </w:p>
          <w:p>
            <w:pPr>
              <w:pStyle w:val="Normal"/>
              <w:spacing w:before="120" w:after="120"/>
              <w:ind w:left="39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manje jedan kamion i najmanje jedan viljuškar, u vlasništvu ili iznajmljen.</w:t>
            </w:r>
          </w:p>
          <w:p>
            <w:pPr>
              <w:pStyle w:val="MediumShading1Accent1"/>
              <w:spacing w:before="120" w:after="120"/>
              <w:ind w:left="398" w:hanging="0"/>
              <w:rPr>
                <w:rFonts w:ascii="Times New Roman" w:hAnsi="Times New Roman" w:cs="Times New Roman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www.novisad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uda se mora podneti na sledeću adresu: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isarnica Gradske uprave za opšte poslove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Grada Novog Sada,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Trg slobode 1, Novi Sad,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 Gradsku upravu za socijalnu i dečiju zaštitu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jnji rok za dostavljanje ponuda je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Latn-RS"/>
              </w:rPr>
              <w:t xml:space="preserve">jun 201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odine, do 12: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h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Latn-CS"/>
              </w:rPr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Otvaranje ponuda održaće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 xml:space="preserve">se 12. juna 2018. godine u 13:00 h,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val="sr-Latn-RS" w:eastAsia="ar-SA"/>
              </w:rPr>
              <w:t>u prostorijama Naručioca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:</w:t>
            </w:r>
            <w:r>
              <w:rPr>
                <w:rFonts w:eastAsia="TimesNewRomanPSMT;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ar-SA"/>
              </w:rPr>
              <w:t xml:space="preserve"> Novi Sad, Zarka Zrenjanina 2, mala sala II sprat.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val="sr-Latn-CS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val="sr-Latn-CS" w:eastAsia="ar-SA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Novka Zagorčić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sr-Latn-CS"/>
                </w:rPr>
                <w:t>novka.zagorcic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sr-Latn-RS"/>
                </w:rPr>
                <w:t>uprava.novisad.rs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/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17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Shading1Accent1">
    <w:name w:val="Medium Shading 1 - Accent 1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paragraph" w:styleId="NormalWeb">
    <w:name w:val="Normal (Web)"/>
    <w:basedOn w:val="Normal"/>
    <w:qFormat/>
    <w:pPr>
      <w:tabs>
        <w:tab w:val="clear" w:pos="720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hyperlink" Target="mailto:novka.zagorcic@uprava.novisad.r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41:00Z</dcterms:created>
  <dc:creator>djordje.belenzada</dc:creator>
  <dc:description/>
  <cp:keywords/>
  <dc:language>en-US</dc:language>
  <cp:lastModifiedBy>Korisnik</cp:lastModifiedBy>
  <cp:lastPrinted>2018-05-03T09:42:00Z</cp:lastPrinted>
  <dcterms:modified xsi:type="dcterms:W3CDTF">2018-05-03T07:43:00Z</dcterms:modified>
  <cp:revision>28</cp:revision>
  <dc:subject/>
  <dc:title/>
</cp:coreProperties>
</file>